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22 марта  2016 г.</w:t>
        <w:tab/>
        <w:tab/>
        <w:tab/>
        <w:tab/>
        <w:tab/>
        <w:t xml:space="preserve">                №  208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Осинниковского городского округа 22 марта 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1 декабря 2015 года № 18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6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Осинниковский городской округ на 2016 год» изложить в новой редакции: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 282 262,9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422 937,1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0 674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В приложение 2 «Перечень главных администраторов доходов бюджета муниципального образования – Осинниковский городской округ» внести следующие изменения:</w:t>
      </w:r>
    </w:p>
    <w:p>
      <w:pPr>
        <w:pStyle w:val="Normal"/>
        <w:jc w:val="both"/>
        <w:rPr/>
      </w:pPr>
      <w:r>
        <w:rPr/>
        <w:t>после строки: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237"/>
      </w:tblGrid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jc w:val="both"/>
        <w:rPr/>
      </w:pPr>
      <w:r>
        <w:rPr/>
        <w:t>дополнить строкой: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237"/>
      </w:tblGrid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Пункт 4 статьи 4 «Бюджетные ассигнования бюджета городского округа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6 год в сумме  306 934,2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Статью 5 «Дорожный фонд»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 - Осинниковский городской округ на 2016 год с учетом остатка денежных средств на 01.01.2016 года в сумме 10091,7 тыс. руб.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Статью 7 «Безвозмездные перечисления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6 год в сумме 983 714,9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татью 6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ельный объем муниципального долга  муниципального образования – Осинниковский городской округ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6 год в сумме  193 052,7 тыс. руб.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7 года в сумме 140 674,2 тыс. руб.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0  Приложение 7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1.  Приложение 8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2. Приложение 9 к Решению изложить в новой редакции согласно приложению 6 к настоящему решению.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9436"/>
        <w:gridCol w:w="776"/>
      </w:tblGrid>
      <w:tr>
        <w:trPr>
          <w:trHeight w:val="900" w:hRule="atLeast"/>
        </w:trPr>
        <w:tc>
          <w:tcPr>
            <w:tcW w:w="103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10314" w:type="dxa"/>
            <w:gridSpan w:val="3"/>
            <w:tcBorders/>
            <w:shd w:fill="FFFFFF" w:val="clear"/>
            <w:vAlign w:val="bottom"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671"/>
              <w:gridCol w:w="1313"/>
              <w:gridCol w:w="307"/>
              <w:gridCol w:w="800"/>
              <w:gridCol w:w="1303"/>
            </w:tblGrid>
            <w:tr>
              <w:trPr>
                <w:trHeight w:val="323" w:hRule="atLeast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1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вета народных депутатов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62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72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синниковского городского округ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ородской округ на 2016 год"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2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2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103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4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вета народных депутатов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синниковского городского округа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от 11 декабря 2015 года №184 - МН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62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23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ородской округ на 2016 год"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620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9923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А НА 2016 ГОД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9923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923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923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923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923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9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9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 руб.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55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309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ы классификации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55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ЦСР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ВР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22937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Антитеррор в Осинниковском городском округе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по совершенствованию антитеррористической пропаганд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по развитию наиболее эффективных направлений деятельности по повышению антитеррористической защищ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000 20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1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9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мер антинаркотической направл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мер по повышению безопасности дорожного движ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существление охраны общественного порядк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000 201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пуляризация предпринимательской деятель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нансово-кредитная поддержка малого и среднего предпринимательств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части затрат субъектам малого и среднего предпринимательств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000 20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Поддержка и развитие СМИ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19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телерадиокомпании для оказания муниципальных услуг в сфере информирования насе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1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1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1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луги по печа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86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86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86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контента телевизионного вещ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000 22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Развитие системы образования Осинниковского городского округа 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542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дошкольного, общего образования и дополнительного образования детей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7170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ектно - сметная документация на строительство общеобразовательного учрежд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развитие системы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и проведение мероприятий, направленных на патриотическое воспитание граждан 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профилактику безнадзорности и правонарушений несовершеннолетни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, направленных на работу с одаренными деть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04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детских дошкольный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735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73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978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756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общеобразователь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37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37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37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лата расходов по аутсорсингу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05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05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05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образовательных организаций по адаптированным общеобразовательным программ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79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7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71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по внешкольной работе с деть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407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40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407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по содержанию учреждений для детей сирот и детей, оставшихся без попечения родителей (налог на имущество)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1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1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221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73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973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75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978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по содержанию организаций для детей-сирот и детей, оставшихся без попечения родител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782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11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1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00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00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001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образовательной деятельности образовательных организаций по адаптированным общеобразовательным программ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25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318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318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4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4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единого образовательного пространства, повышение качества образовательных результат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7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,3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, направленные на развитие единого образовательного пространства, повышение качества образовательных результат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100 S1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Социальные гарантии в системе образования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718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ипендия студент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03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03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03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семей, взявших на воспитание детей-сирот и детей, оставшихся без попечения родител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отдельных категорий граждан в виде одноразового горячего питания в общеобразовательных учреждения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526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526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526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6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18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4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18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4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18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4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ресная социальная поддержка участников образовательного процесс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7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работников образовательных организаций и реализация мероприятий по привлечению молодых специалист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2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бесплатного проезда отдельным категориям обучающихс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3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7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3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7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73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7,4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7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75,0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7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7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5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200 801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1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Организация отдыха, оздоровления и занятости детей и подростков в каникулярное время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круглогодичного отдыха, оздоровления и занятости обучающихс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2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7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рганизацию круглогодичного отдыха, оздоровления и занятости обучающихс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S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S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S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S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300 S1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еализация муниципальной политики 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20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рочи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345,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04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0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1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1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22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осуществление деятельности по опеке и попечительству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400 72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Развитие культуры Осинниковского городского округ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611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рганизацию и проведение городских торжественных мероприятий и поощрение работник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сохранения и развития культуры всех наций и народност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05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по внешкольной работе с деть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685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685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685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культур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59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59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38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58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музеев и постоянных выставок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27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27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27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библиотек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1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10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1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рочи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99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91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91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61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6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22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514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514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514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ые выплаты стимулирующего характера работникам муниципальных библиотек, музеев и культурно-досугов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8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8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4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тнокультурное развитие наций и народностей Кемеровской обла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04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работников образовательных организаций и реализация мероприятий по привлечению молодых специалист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000 72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924,0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ьготное лекарственное обеспечение медикаментами населения Осинниковского городского округ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4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4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4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имическая обработка помещений в целях дезинфекции в очагах инфекционных заболева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акцинопрофилактик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206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8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10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71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71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3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3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вершенствование организации медицинской помощи пострадавшим при дорожно-транспортных происшествия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7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7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7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льготными лекарственными средствами и медицинскими изделиями отдельных групп граждан по категориям заболева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9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9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2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91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2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3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3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000 73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Социальная поддержка населения Осинниковского городского округ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738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еализация мер социальной поддержки отдельных категорий граждан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890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сии за выслугу лицам, замещавшим муниципальные должности и должности муниципальной служб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7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ая выплата гражданам имеющим почетное звание "Почетный гражданин г.Осинники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енсация расходов по оплате жилого помещения и коммунальных услуг отдельным категориям граждан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15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0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6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0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6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0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67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0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13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0,6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9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9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лата жилищно-коммунальных услуг отдельным категориям граждан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73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4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5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40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7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7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7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3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2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8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3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7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3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7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538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79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33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2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13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16,0</w:t>
                  </w:r>
                </w:p>
              </w:tc>
            </w:tr>
            <w:tr>
              <w:trPr>
                <w:trHeight w:val="378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4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0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52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15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6,6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9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48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88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2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8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45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40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4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94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80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802,0</w:t>
                  </w:r>
                </w:p>
              </w:tc>
            </w:tr>
            <w:tr>
              <w:trPr>
                <w:trHeight w:val="315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70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6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2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6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61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3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3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35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0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4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453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80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8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100 R08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социального обслуживания населения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876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46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46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463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6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53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53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3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3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200 70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Повышение эффективности управления системой социальной поддержки и социального обслуживания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17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ая поддержка и социальное обслуживание населения в части содержания органов местного самоуправ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17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3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300 70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еализация дополнительных мероприятий, направленных на повышение качества жизни населения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ализацию мероприятий по социальной поддержки насе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5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4,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6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,3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реализацию мероприятий направленных на профилактику безнадзорности правонарушений несовершеннолетни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8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азание материальной помощи в страховании имущества гражданам, проживающим в зоне подтоп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400 207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Физическая культура, спорт и молодежная политик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111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Физическая культура и спорт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751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физической культуры и спорт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спортивных мероприят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0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учреждений по внешкольной работе с деть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20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20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20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спортив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4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64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2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84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рочи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38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1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1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6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6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100 22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Молодежная политика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спитание гражданственности и патриотизма молодеж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детского туризм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волонтерского движ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досуга подростков и молодеж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витие и поддержка молодежных инициатив, детского движ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филактика безнадзорности и правонарушений несовершеннолетни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209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ализация мер в области государственной молодежной политик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704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704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704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удоустройство молодеж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S04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S04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200 S04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Охрана окружающей среды Осинниковского городского округ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акарицидной обработки кладбищ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акарицидной обработки городского парк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дератизации территории кладбищ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Дней защиты от экологической опас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0 214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154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одернизация объектов водоснабжения и водоотвед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4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ветхих сетей водоотвед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21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4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21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4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00 210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4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Энергосбережение и повышение энергоэффективности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ЦТП, котельных с применением энергоэффективных технологий, материалов и оборуд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ветхих сетей теплоснабжения и горячего водоснабжения,, изоля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систем теплоснабжения и теплопотреб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17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17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21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17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мена ветхих сетей теплоснабжения и горячего водоснабж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S24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S24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200 S24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во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3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благоустройству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3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3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3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ичное освещение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8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8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8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лата услуг по отлову безнадзорных животных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00 224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9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Дорожное хозяйство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591,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и содержание автомобильных дорог общего пользования городского значения за счет средств дорожного фонд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09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91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09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91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09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91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дорожного хозяйств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23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23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00 223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897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топливно-энергетической обла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сфере транспорт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49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49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49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348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348,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348,7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00 223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еализация государственной (муниципальной) политики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1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МКУ ЖКУ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1,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5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00 224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Жилище на территории Осинниковского городского округ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544,7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я жилищно-коммунального хозяйств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502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39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502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39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502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39,4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в соответствии с Федеральным законом от 21.07.2007 №185-ФЗ «О Фонде содействия реформированию жилищно-коммунального хозяйства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602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58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602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58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09602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58,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денежной компенсации по исполнению решения суд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5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5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55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ьем социальных категорий граждан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1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212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6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0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4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0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4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0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4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13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8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13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513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оциальных выплат молодым семьям для приобретения жиль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L0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5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L0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5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L0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5,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R0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1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R0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11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R08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11,0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ых бюджетов в соответствии с Федеральным законом от 21.07.2007 №185-ФЗ «О Фонде содействия реформированию жилищно-коммунального хозяйства»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S9602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S9602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0 S9602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5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1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вершенствование системы связи и оповещения населе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ы по безопасному пропуску ледохода и паводковых во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2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02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32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3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6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6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0 213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Предоставление служебных жилых помещений муниципального специализированного жилищного фонд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,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0 213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0 213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инвести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000 213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й фонд администрации Осинниковского городского округ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государственного (муниципального) долг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0 23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программное направление деятель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00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374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по доставке публичных нормативных социальных выплат граждан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лава Осинниковского городского округ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4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4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седатель Совета народных депутатов Осинниковского городского округ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6,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6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6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34,2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11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56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5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1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мероприятий городского округ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мии и грант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0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вопросы в области обеспечения деятельности подведомств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государственного кадастрового учета земельных участк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муниципальной собственно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1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и обслуживание казны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4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2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2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2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2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МКУ "Архивное управление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23,4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казенных учрежден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30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82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7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расходов на погребение умершего неработающего и не являющегося пенсионеро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1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содержание аппарата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153,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47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47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61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61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ительский сбор за счет казны муниципального образ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полнение судебных акт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2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,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лата физическим лицам за совершение ими определенных полномочий в соответствии с законодательством РФ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3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ние деятельности учреждений в части прочих расходов на выполнение функций по общегосударственным вопрос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4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одготовке к празднованию 70-летия Побед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2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ание МАУ "МФЦ"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89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89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29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89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сстановление неснижаемого аварийного запаса КО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3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3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253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51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18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8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120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ведение Всероссийской сельскохозяйственной переписи в 2016 году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39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39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5391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2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и функционирование комиссий по делам несовершеннолетних и защите их прав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19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19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19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функций по хранению, комплектованию, учету и использованию документов Архивного фонда Кемеровской области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5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и функционирование административных комиссий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000 79060</w:t>
                  </w:r>
                </w:p>
              </w:tc>
              <w:tc>
                <w:tcPr>
                  <w:tcW w:w="11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3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900"/>
        <w:gridCol w:w="1302"/>
        <w:gridCol w:w="1964"/>
      </w:tblGrid>
      <w:tr>
        <w:trPr>
          <w:trHeight w:val="263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252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63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278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278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252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2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240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40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12" w:hRule="atLeast"/>
        </w:trPr>
        <w:tc>
          <w:tcPr>
            <w:tcW w:w="10135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23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252" w:hRule="atLeast"/>
        </w:trPr>
        <w:tc>
          <w:tcPr>
            <w:tcW w:w="1013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195" w:hRule="atLeast"/>
        </w:trPr>
        <w:tc>
          <w:tcPr>
            <w:tcW w:w="5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0" w:hRule="atLeast"/>
        </w:trPr>
        <w:tc>
          <w:tcPr>
            <w:tcW w:w="10135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НА 2016 ГОД</w:t>
            </w:r>
          </w:p>
        </w:tc>
      </w:tr>
      <w:tr>
        <w:trPr>
          <w:trHeight w:val="230" w:hRule="atLeast"/>
        </w:trPr>
        <w:tc>
          <w:tcPr>
            <w:tcW w:w="1013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13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5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70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937,1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49,4</w:t>
            </w:r>
          </w:p>
        </w:tc>
      </w:tr>
      <w:tr>
        <w:trPr>
          <w:trHeight w:val="6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05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13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05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7,2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8</w:t>
            </w:r>
          </w:p>
        </w:tc>
      </w:tr>
      <w:tr>
        <w:trPr>
          <w:trHeight w:val="43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68,5</w:t>
            </w:r>
          </w:p>
        </w:tc>
      </w:tr>
      <w:tr>
        <w:trPr>
          <w:trHeight w:val="106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,0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,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46,6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,0</w:t>
            </w:r>
          </w:p>
        </w:tc>
      </w:tr>
      <w:tr>
        <w:trPr>
          <w:trHeight w:val="4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,7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5,9</w:t>
            </w:r>
          </w:p>
        </w:tc>
      </w:tr>
      <w:tr>
        <w:trPr>
          <w:trHeight w:val="338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74,2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6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4,1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5,0</w:t>
            </w:r>
          </w:p>
        </w:tc>
      </w:tr>
      <w:tr>
        <w:trPr>
          <w:trHeight w:val="73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753,6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83,4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79,7</w:t>
            </w:r>
          </w:p>
        </w:tc>
      </w:tr>
      <w:tr>
        <w:trPr>
          <w:trHeight w:val="6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>
          <w:trHeight w:val="3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</w:t>
            </w:r>
          </w:p>
        </w:tc>
      </w:tr>
      <w:tr>
        <w:trPr>
          <w:trHeight w:val="3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6,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8,9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1</w:t>
            </w:r>
          </w:p>
        </w:tc>
      </w:tr>
      <w:tr>
        <w:trPr>
          <w:trHeight w:val="44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66,5</w:t>
            </w:r>
          </w:p>
        </w:tc>
      </w:tr>
      <w:tr>
        <w:trPr>
          <w:trHeight w:val="4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,6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8,9</w:t>
            </w:r>
          </w:p>
        </w:tc>
      </w:tr>
      <w:tr>
        <w:trPr>
          <w:trHeight w:val="45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3,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878,1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4</w:t>
            </w:r>
          </w:p>
        </w:tc>
      </w:tr>
      <w:tr>
        <w:trPr>
          <w:trHeight w:val="43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32,0</w:t>
            </w:r>
          </w:p>
        </w:tc>
      </w:tr>
      <w:tr>
        <w:trPr>
          <w:trHeight w:val="3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91,4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60,3</w:t>
            </w:r>
          </w:p>
        </w:tc>
      </w:tr>
      <w:tr>
        <w:trPr>
          <w:trHeight w:val="38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,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86,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6,0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9,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42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75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76"/>
        <w:gridCol w:w="456"/>
        <w:gridCol w:w="475"/>
        <w:gridCol w:w="1660"/>
        <w:gridCol w:w="576"/>
        <w:gridCol w:w="1460"/>
      </w:tblGrid>
      <w:tr>
        <w:trPr>
          <w:trHeight w:val="360" w:hRule="atLeast"/>
        </w:trPr>
        <w:tc>
          <w:tcPr>
            <w:tcW w:w="100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00" w:hRule="atLeast"/>
        </w:trPr>
        <w:tc>
          <w:tcPr>
            <w:tcW w:w="100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29" w:hRule="atLeast"/>
        </w:trPr>
        <w:tc>
          <w:tcPr>
            <w:tcW w:w="100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00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и дополнений в Решение</w:t>
            </w:r>
          </w:p>
        </w:tc>
      </w:tr>
      <w:tr>
        <w:trPr>
          <w:trHeight w:val="323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12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03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29" w:hRule="atLeast"/>
        </w:trPr>
        <w:tc>
          <w:tcPr>
            <w:tcW w:w="100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338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Осинниковского городского округа</w:t>
            </w:r>
          </w:p>
        </w:tc>
      </w:tr>
      <w:tr>
        <w:trPr>
          <w:trHeight w:val="323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от 11 декабря 2015 года №184 - МНА</w:t>
            </w:r>
          </w:p>
        </w:tc>
      </w:tr>
      <w:tr>
        <w:trPr>
          <w:trHeight w:val="338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униципального образования - Осинниковский</w:t>
            </w:r>
          </w:p>
        </w:tc>
      </w:tr>
      <w:tr>
        <w:trPr>
          <w:trHeight w:val="312" w:hRule="atLeast"/>
        </w:trPr>
        <w:tc>
          <w:tcPr>
            <w:tcW w:w="1003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городской округ на 2016 год"</w:t>
            </w:r>
          </w:p>
        </w:tc>
      </w:tr>
      <w:tr>
        <w:trPr>
          <w:trHeight w:val="203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38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НА 2016 ГОД</w:t>
            </w:r>
          </w:p>
        </w:tc>
      </w:tr>
      <w:tr>
        <w:trPr>
          <w:trHeight w:val="276" w:hRule="atLeast"/>
        </w:trPr>
        <w:tc>
          <w:tcPr>
            <w:tcW w:w="1003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03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з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937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57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3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6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5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4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4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2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"Архивное управ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,4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административных комисс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связи и оповеще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безопасному пропуску ледохода и паводковых во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2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5,4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редитная поддержка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ам малого и среднего предприним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й компенсации по исполнению решения су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,8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3,6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я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,4</w:t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социальных категорий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я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9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9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9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и местных бюджетов в соответствии с Федеральным законом от 21.07.2007 № 185-ФЗ "О Фонде содействия реформированию жилищно-коммунального хозяйств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9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9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9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ых бюджетов в соответствии с Федеральным законом от 21.07.2007 №185-ФЗ «О Фонде содействия реформированию жилищно-коммунального хозяйств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,5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для приобретения жил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1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7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совершенствованию антитеррористической пропага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77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6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8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8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8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детских дошкольный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5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5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78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6,8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4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4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74,2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4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4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 - сметная документация на строительство общеобразовательного учреж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боту с одаренными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ще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7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сходов по аутсорсинг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5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7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учреждений для детей сирот и детей, оставшихся без попечения родителей (налог на имущество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2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01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9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8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аправленные на 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S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олодежных инициатив, детск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студент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 в каникулярное врем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руглогодичного отдыха, оздоровления и занятости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5,5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ей защиты от экологической опас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4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,4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виде одноразового горячего питания в общеобразовательных учрежд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2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,0</w:t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48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4,6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8,9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4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лекарственное обеспечение медикаментами населения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опрофилак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0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и лекарственными средствами и медицинскими изделиями отдельных групп граждан по категориям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бработка помещений в целях дезинфекции в очагах инфекционных заболева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,7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01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5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85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85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85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88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8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5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мероприятий и поощрение работ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8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зеев и постоянных выставо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0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0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культурное развитие наций и народностей Кемер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к празднованию 70-летия Поб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9,2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нта телевизионного вещ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5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91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 и патриотизма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го туризм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онтерск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6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ортив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416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16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32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9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72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5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10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 "Почетный гражданин г.Осинн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о оплате жилого помещения и коммунальных услуг отдельным категориям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9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3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,0</w:t>
            </w:r>
          </w:p>
        </w:tc>
      </w:tr>
      <w:tr>
        <w:trPr>
          <w:trHeight w:val="3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5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9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2,0</w:t>
            </w:r>
          </w:p>
        </w:tc>
      </w:tr>
      <w:tr>
        <w:trPr>
          <w:trHeight w:val="31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 целях развития дополнительного социального обеспечения отдельных категорий граждан в рамках публичного нормативного обязатель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1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3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17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17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3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7,0</w:t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5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0,2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7,0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3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 страховании имущества гражданам, проживающим в зоне подтоп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15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храны общественного поряд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0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,7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1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городского значения за счет средств дорож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1,7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1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1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1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50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4,1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72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водоснабжения и водоотве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водоотвед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оэффективно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ЦТП, котельных с применением энергоэффективных технологий, материалов и оборуд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теплоснабжения и горячего водоснабжения,, изоля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истем теплоснабжения и теплопотреб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7,2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етхих сетей теплоснабжения и горячего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8,7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8,7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8,7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8,7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снижаемого аварийного запаса К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городского пар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территории кладбищ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8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,6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о отлову безнадзорных животны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государственной (муниципальной) политик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ЖКУ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4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7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 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 574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574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5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</w:t>
      </w:r>
      <w:r>
        <w:rPr>
          <w:bCs/>
          <w:color w:val="000000"/>
        </w:rPr>
        <w:t>Приложение 8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2016 год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7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7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 574,2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980"/>
        <w:gridCol w:w="1780"/>
      </w:tblGrid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синник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муниципального образования - Осинниковский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ской округ на 2016 год"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синниковского городского округа</w:t>
            </w:r>
          </w:p>
        </w:tc>
      </w:tr>
      <w:tr>
        <w:trPr>
          <w:trHeight w:val="33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1 декабря 2015 года № 184 - МНА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муниципального образования - Осинниковский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ской округ на 2016 год"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нд оплаты труда                                                                                                                 по главным распорядителям (получателям) бюджетных средств                                                                                 на 2016 год </w:t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рзд</w:t>
            </w:r>
          </w:p>
        </w:tc>
        <w:tc>
          <w:tcPr>
            <w:tcW w:w="6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40,2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047,4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,3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ппарат админист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9,4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Центральный аппарат Сов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рхивное управл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0,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менда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2</w:t>
            </w:r>
          </w:p>
        </w:tc>
      </w:tr>
      <w:tr>
        <w:trPr>
          <w:trHeight w:val="6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0,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2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6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6</w:t>
            </w:r>
          </w:p>
        </w:tc>
      </w:tr>
      <w:tr>
        <w:trPr>
          <w:trHeight w:val="8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0,0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дминистрация Осинниковского городского округа (МКУ ЦУКС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2,7</w:t>
            </w:r>
          </w:p>
        </w:tc>
      </w:tr>
      <w:tr>
        <w:trPr>
          <w:trHeight w:val="6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администрация Осинниковского городского округа (Многофункциональный центр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,7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1,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 (МКУ ЖКУ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025,6</w:t>
            </w:r>
          </w:p>
        </w:tc>
      </w:tr>
      <w:tr>
        <w:trPr>
          <w:trHeight w:val="6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868,2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етские дошкольные учрежд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90,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29,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61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школы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51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школа-интернат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18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27,5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етский дом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11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69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104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65,0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628,3</w:t>
            </w:r>
          </w:p>
        </w:tc>
      </w:tr>
      <w:tr>
        <w:trPr>
          <w:trHeight w:val="82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9,1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олодежная политика (трудовые отряды-</w:t>
            </w:r>
            <w:r>
              <w:rPr>
                <w:i/>
                <w:iCs/>
              </w:rPr>
              <w:t>область</w:t>
            </w:r>
            <w:r>
              <w:rPr/>
              <w:t>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85,6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85,6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культуры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94,2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81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стный бюджет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813,2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1,4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стационарной медицинской помощ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1,0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чреждения амбулаторной помощ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3,6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чие учрежд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0,3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64,0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63,0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 насел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30,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.ч. Центр соц.помощи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2,0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оциальный приют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28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ЗН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4,0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87,1</w:t>
            </w:r>
          </w:p>
        </w:tc>
      </w:tr>
      <w:tr>
        <w:trPr>
          <w:trHeight w:val="8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7,1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3,0</w:t>
            </w:r>
          </w:p>
        </w:tc>
      </w:tr>
      <w:tr>
        <w:trPr>
          <w:trHeight w:val="6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,0</w:t>
            </w:r>
          </w:p>
        </w:tc>
      </w:tr>
      <w:tr>
        <w:trPr>
          <w:trHeight w:val="345" w:hRule="atLeast"/>
        </w:trPr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ФО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6835,7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9208,9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7626,8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45:00Z</dcterms:created>
  <dc:creator>525safarova</dc:creator>
  <dc:description/>
  <dc:language>en-US</dc:language>
  <cp:lastModifiedBy>SOVET-US</cp:lastModifiedBy>
  <cp:lastPrinted>2016-03-22T16:10:00Z</cp:lastPrinted>
  <dcterms:modified xsi:type="dcterms:W3CDTF">2016-03-25T03:45:00Z</dcterms:modified>
  <cp:revision>2</cp:revision>
  <dc:subject/>
  <dc:title>Проект</dc:title>
</cp:coreProperties>
</file>